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23586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5921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3534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