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9033451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1549327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469649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8775802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