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69817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16238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85606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34238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