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6693804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4444788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