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2703512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2233335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8176917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14092877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8945608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8236811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0793025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0639971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9407857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1454799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4627914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