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3015621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9011788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71337752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