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99503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44675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75262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