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58984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38126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96532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13454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