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SystemTap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the SystemTap Runtime. It is intended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Tap Language translator, TapSet authors or kprobes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available from the SystemTa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Tap Runtime Library consist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fragments needed by the compiler/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building a kernel module using kpr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I/O code to transmit its output from the kernel to us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y, the runtime includes a Syste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ace daemon (staprun).  Staprun grabs data sent from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runtime and displays it and/or saves it to files. St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other issues like inserting and remov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run and the I/O code makes use of /proc (and optionally relay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  For kernels without relayfs built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lone module under the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 io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ware.org/systemtap/"&gt;&lt;b&gt;SystemTap Project Page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tart_pag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written in C and is really not a library but a coll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ditionally included in a modules. This allows for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and efficiency. To get started, first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stp/src/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SUBDIRS=/home/hunt/stp/src/runtime/relayf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relay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/lib/modules/2.6.11-1.27_FC3.huntsmp/build include SUBDIRS=/home/hunt/stp/src/runtime/trans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Enter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Nothing to be done for `incl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modules, st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2]: Leaving directory `/lib/modules/2.6.11-1.27_FC3.huntsmp/bui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w -C s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Enter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Nothing to be done for `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`/home/hunt/stp/src/runtime/st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obes; .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here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hings out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probes/shell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/stp shellsnoop.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another shell, type some commands.  You should see information about the comm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sno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^C to exit from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probe, look through the example probes.  You can start 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y editing this one or on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emp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o_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ngs are written to a "print buffer"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_stp_print_xx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 ("Output i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pid is %d ", current-&gt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printf ("name is %s", current-&gt;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be returns it must call _stp_print_flush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This behaviour is expected to change soon!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stamps the accumulated print buffer and sends it to relay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ayfs fills an internal buffer, the user-space daemon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y and reads a big per-cpu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aemon (staprun) saves this data to a file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tpd_cpu2".  When the user hits ^c, a timer expir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module notifies staprun that it wants to terminate, stapru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(rmmod)" then collects the last output before exiting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we want high-speed bulk per-cpu data, w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RELA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odule and all output will go over relayf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Tap language, we will provide some simple func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policy, which will control the parameters to relay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restrictions the library has is that it cannot put lar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n the stack. And allocating memory from within a probe is a ver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not a good idea to dynamically allocate space for strings with kmalloc().  That leaves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allocated space for strings. This is what is implemented in the String module. 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per-cpu buffers and are safe to use (unlike C strings) because operations which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check to prevent overflowing their alloca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e function that uses a string needs to call _stp_string_in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umber. For example, here is a bit of code that grabs a string, put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nto it and then uses that for a ma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stack_sprint (str, 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p_map_key_str(map1, _stp_string_ptr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be needs a another String, you would cre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 = _stp_string_in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clare how many strings you need the top of your sources, before including "runtime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P_NUM_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P_NUM_STRINGS should be set to the maximum number of strings a prob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re per-cpu so many different probes can all call _stp_string_init(0) without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isions.  Each CPU that could be in a probe will get a different buffer for St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a special map which has internally ascending int64 keys. Add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does not require setting a ke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with _stp_list_ne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it with _stp_list_add_str() or _stp_list_add_int64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list by calling _stp_list_size() and then using _stp_map_key_int64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0 to the size.  Or better yet, use for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list of strings called "m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p_node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mylist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p_print(_stp_get_str(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with _stp_list_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