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137889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529740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85241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121478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