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207600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2577946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1807730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505636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3930885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1530088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4803158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6317588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