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18227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3504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8085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3889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