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defgroup partitioning_rcp_grp Isorropia Partitioning and Load Balancing Methods with RCP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ere we describe the partitioning interface that uses R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titionRCPIntro  Partitioning and Load-balancing with R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r interface to the partitioning in Isorropia is to use the Teuch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pointer (RCP) and pass a RCP to the Epetra object to the Isorropia par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interface in order to prevent memory leaks if you are familiar with RC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earn the basics of Teuchos::R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demonstrates how to partition a matrix with hypergraph part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C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adMatrix() allocates and reads in an Epetra_RowMatrix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RCP&lt;const Epetra_RowMatrix&gt; rowmatrix = loadMatrix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ParameterList 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s.set("PARTITIONING_METHOD", "HYPERGRAPH"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BALANCE OBJECTIVE","NONZER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IMBALANCE TOL","1.0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rropia::Epetra::Partitioner partitioner(rowmatrix,params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er.parti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artitioning the matrix, the Isorropia::Epetra::Redistribut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a new matrix that contains the data of the original matrix/graph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distributed based on a partition.  The safer RCP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or accepts an RCP to an Isorropia::Epetra::Partition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n RCP to a new matrix/graph/etc.  Below we demonstra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or works with the RC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adMatrix() allocates and reads in an Epetra_RowMatrix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RCP&lt;const Epetra_RowMatrix&gt; rowmatrix = loadMatrix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ParameterList 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IMBALANCE TOL","1.0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BALANCE OBJECTIVE","NONZER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PARTITIONING_METHOD", "HYPERGRAP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RCP&lt;Isorropia::Epetra::Partitioner&gt; partition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rcp(new Isorropia::Epetra::Partitioner(rowmatrix, params,fal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er-&gt;parti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rropia::Epetra::Redistributor rd(partitio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RCP&lt;Epetra_CrsMatrix&gt; newmatrix = rd.redistribute(*rowmatrix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nd functionality for partitioning, in general, is documen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partitioning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partitioning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