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is based on ideas from \program{gprof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graham82gprof}. The profiler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gathering component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fil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interact with the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, collecting profil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[]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examine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arg{Options} and call show_profile/1 with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lects CPU profiling and opens a graphical inter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printing the `plain' time usage of the top 25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back.  Options are described below.  Remaining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_pro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}{+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Which} is \const{cpu} (default), collect CPU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If \const{wall}, collect wall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5 millisecond sampling rate.  Wall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f \arg{Goal} calls block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1. If XP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is hook is used to activate a GUI interface to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  If not, a report is printed to the termin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nly top \arg{N} predicates.  Default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ummulativ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 (default \const{false}), include the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in the time reported for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pu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ollects CPU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ll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ollects wall ti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true} is accepted as a synonym for \const{cpu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t in the named predicate is add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is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 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,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t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, however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ome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,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,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her than the amount of CPU time used. The profiler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imer running, for saving CPU time, rather inaccuratel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z. Each time it is fired, it determines the CPU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ed by Prolog since the last time it was fir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