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86002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83786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91699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00945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39715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00473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57053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89143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63504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2767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7593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37083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13229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62700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80212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57917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2521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34807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15243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07505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59864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9250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91081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99902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23434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22997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40706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62991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26048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81576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23885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6688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67129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81813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87119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71408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62297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84387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5793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