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539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8042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1617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6543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39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5273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1148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8237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2288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6319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325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808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4535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