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85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86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51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02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079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10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17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71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80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733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42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32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29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89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12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