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76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82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79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09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46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69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7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2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0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53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58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8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540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44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80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85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