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700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86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448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615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941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248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260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084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857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202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742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571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11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719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907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