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1221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7994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922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527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3571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6914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1971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1080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0259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7164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1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097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6357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4899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6804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5376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4917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