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9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52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04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87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32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05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011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0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351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15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32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8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