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0869321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2009934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8729037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8106438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