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8483459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0015243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738398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1949826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4771395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795059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48681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44284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