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443503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201119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539286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261957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