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5985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0152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38884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56843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