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443374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777003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