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77650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34351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