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87137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51722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21311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14750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