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90326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553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8038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