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9239390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4619299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6385393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