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4074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2774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59471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27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