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89045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3657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7469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7209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