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essage : (string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message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essage s} returns {():void} with the side-effect of printing the string 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 followed by a carriage return. String quotes are no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string. The text is queued until the pretty-printer decid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reaks are needed, or until the queue is explicitly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ssage `This is an example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string, print_tok, print_begin, print_end, print_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