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G_WOSE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m. m inseg l /\ woset l ==&gt; wose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