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CARD(s DELETE x) = (x IN s =&gt; (CARD s) - 1 | CAR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