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RED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RED_CONV :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arithmetic or boolean reduction at top level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redu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sion {RED_CONV} attempts to apply, at the top level only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llowing conversions from the {reduce} library (only one can succeed)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CONV  AND_CONV  BEQ_CONV  COND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V_CONV  EXP_CONV   GE_CONV    GT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_CONV   LE_CONV   LT_CONV   MOD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_CONV  NEQ_CONV  NOT_CONV    OR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_CONV  SBC_CONV  SUC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none of the above conversions are applicable at top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D_CONV "(2=3) = F";;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((2 = 3) = F) = ~(2 = 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RED_CONV "15 DIV 13";;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15 DIV 13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RED_CONV "100 + 100";;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100 + 100 = 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RED_CONV "0 + x";;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failed     RED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_CONV, REDUCE_RULE, REDUCE_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