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ASEN_CONS_IM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 e. 1 &lt; r ==&gt; IS_BASEN r(CONS e l) ==&gt; e &l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