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NZ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. ~(x = y) ==&gt; (&amp; 0) &lt; (dist m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