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p : (string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lisp command from 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p} executes a lisp s-expression (written as an ML string).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do not appear on the standard output, unless they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-expression is improperly constructed or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by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 `(princ "hello"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isp `(cons 'a 'b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isp `(princ (cons 'a 'b)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. B)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isp `(car 'a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ttempt to take the car of A which is not a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ailed     lisp --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isp `(princ "hello"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eof encountered on input stream #&lt;string input stream  @ #x869fe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ailed     lisp --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p} is not meant for general use, and should be treated with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.  If one is not wary, it is entirely possible to corrupt H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out, l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