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REVERSE_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 (LENGTH l) ==&gt; (ELL n(REVERSE l) = EL n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