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V_LESS_2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BV x)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