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VAL_WCAT 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w1 :: PWORDL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w2 :: PWORDL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f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VAL f b(WCAT(w1,w2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NVAL f b w1) * (b EXP m)) + (NVAL f b w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