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XOR_SYM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(LENGTH l1 = LENGTH l2) ==&gt; (B_XOR l1 l2 = B_XOR l2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