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: (print_rule_function -&gt; string -&gt; (string # int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_tree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pretty-printing functions. For use with the standard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} invokes the pretty-printer. It can be used for merging output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standard HOL pretty-printer. Instead of ending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y printing a new-line, it sends its output to the standard HO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pretty-printing block. The arguments to the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retty-printing rules expressed as a function, (2) the initial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nitial parameters, (4) tree to be printed. {pp} uses as its maxim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for the standard HOL printer, as specifi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margin}. The initial offset from the left margin is taken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incorrect behaviour can be caused by mistakes in the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r by inappropriate arguments to the printing function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use of uninitialised parameters and reference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variables. The latter are due to metavariables appearing in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but not in the pattern. Errors also occur if a metavariable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appropriate for the value it is bound to. An example o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mpare a string with a metavariable that is bound to a tre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od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negative indentations in formats may cause text to overflow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and an exception to be raised. Any user defined functio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functions have been designed to trap exceptions 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*error*}. This does not indicate what caused the error, but it may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where the error occurred. However, this is not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pping exceptions. The ML directive {top_print} installs a us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an exception is raised within this function, it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-level of ML. Instead, an obscure Lisp error is produc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 functions are normally used with {top_print}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aising exceptions. For this reason the printing functi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*error*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_print, pp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