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 : ('a -&gt; 'b -&gt; 'c) -&gt; 'a *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taking two arguments into a function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uncurry f} returns {fun (x,y) -&gt; f x y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