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6122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82288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38705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76405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11587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23807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74231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09617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63285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076736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12450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