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63589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803574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591958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563605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