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279783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652091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