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2759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52395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14622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92338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