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3060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0870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68211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1191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