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238910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28685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029527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229861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