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63532444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37921762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53284682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82751547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98822588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