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91414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9731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87169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18366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08786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86666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84941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10035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34986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60111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44436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89510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14257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4601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4457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91204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28706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19931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13428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42561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23640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37358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6758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05451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26154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12289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19689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04335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74938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09585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48240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83865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3744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32278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61522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00380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62469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57277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71499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