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00226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00620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3999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02005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72654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56328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4671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05206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941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7162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95036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88987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5693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2546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95849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09159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9298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99308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08686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5987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74767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69967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92184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00322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73369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00001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84824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1889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6261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2081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36342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76337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75227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05398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57283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9670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5487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42979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09994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