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279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192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777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317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697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018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045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933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753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463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103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767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284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