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46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08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855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968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92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55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09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24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00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96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4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90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736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24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003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323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962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