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272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828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304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64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284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640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321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831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972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104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289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212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439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