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457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304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23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234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018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77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054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23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92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90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614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73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2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273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8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471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134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