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966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5434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6978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0758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227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5218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9846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938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5265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3953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1122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971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923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2796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02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