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726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850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33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226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130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634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937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074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666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881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163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742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781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720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659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