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60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76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56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005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28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23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2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2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20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45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46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62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766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16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