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347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41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17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631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054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173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51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871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4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688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0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512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753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416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645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887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923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