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48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507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780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912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781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677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871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995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261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950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875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690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708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