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589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210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210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001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821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949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033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028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488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511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931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639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024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