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770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483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55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401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456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023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606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916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054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244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017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386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589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01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272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511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535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