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1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20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93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502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9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04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870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534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89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05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57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521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55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7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08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