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8432002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638660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8123100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1168706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