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462778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352547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222755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42896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