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37554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51213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78212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35517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