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928619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084965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420473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162341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