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58845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5884594"/>
      <w:bookmarkStart w:id="1" w:name="__Fieldmark__0_28258845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