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244000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396706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