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7349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41448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12097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35572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