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08087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83103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