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describes some specific characteristic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SDA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x data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same number of bytes as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nteger (int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(Fortran logical; same size as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character strings) in multiples of four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is done implicitly if the data type of the column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buffer.  Boolean true and false are converted to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f they are read as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ta types are supported for header (user) parameter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ata, except for short integers, and text strings are limited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ype conversion is done for numeric and boolea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ext parameters may only be gotten as text.  The I/O routines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et and put single parameters, not arrays.  A use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rray elements by appending numbers to a root portion of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ray elements may be gotten or pu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must exist in order to get or put hea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defined elements are flagged by using special values. 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undefined value for a boolean element; the default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).  A null character string is regarded as undefined. 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ncated by the Fortran-callable routines (ut...) but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-callable (tb...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rmat for printing table values supports the more commo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a few differences and som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 H:M: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 H:M.d (or M:S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:  left justified (but SPP uses d instead of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0:  fill the field with zeros on the left; Fortran also allow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rtion of the field (e.g. I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"yes" or "no" instead of "T" or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header parameters and column descriptors are stor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ata, so if more parameters are written or mor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an there is space in the table, the table will be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room.  If the table is large, this can be a probl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involved or because of disk space limitations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reated it is possible to specify the amount of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header parameters and for column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may be row-ordered (which is the default) or column-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row-ordered then rows may be written at the end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specifying the maximum number of rows.  Adding new colum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able, however, requires rewriting the table unless 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new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trinsic limit on the number of columns or r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