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62750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8895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656171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37538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