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678822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214158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524473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240274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