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36516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24079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5559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53410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