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&amp;(SUC n) = (&amp; n) + (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