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NEG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sin(-- x) = --(s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