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6811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22577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74433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17432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