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9784096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4032473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