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57543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93267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98830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49094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