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4574783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5308814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