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31812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4993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84611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08317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