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822392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137799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