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89345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78724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11081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36269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