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56545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11222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79936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82899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