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Id Software, Inc. ("ID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ID grants to you the right to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 Software game program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pisode one  of the gam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shall not:  rent, lease, sell, distribute f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consideration, modify, translate, disassemble,  decompi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or create derivative works based upon the Software.  You ag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not be shipped, transferred or  exported into any cou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U.S. Export Administration Act (or any other law govern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s) and that you will not utilize, in any other manner,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mmercial Use is Prohibited:  Under no circumstances shall you,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be permitted, allowed  or authorized to commercially exploit the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you nor anyone at your direction shall do the following 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nt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ell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Lea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Offer the Software on a pay-per-play bas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istribute the Software for money or other consideration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n any manner and through any medium whatsoever commercially explo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use the software for any commercial purpose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 Electronic Distribution is Permitted: ID grants to you the right to distribute, royalty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y electronic means only, the Software; provided, however the Software must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in 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Copyright.  The Software is owned by ID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 to give to other persons.  You may not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ID's prior written consen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ile.  You agree to use your best efforts to see that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Limited Warranty.  ID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its designed purpose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) days from the date the Software is first obtained by an end-user.   I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ability and your exclusive remedy shall be, at ID's optio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return of the retail price paid, if any, or (b) repair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at does not meet ID's Limited Warranty.  To make a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return the Software to the point of purchase, accompanied b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your name, your address, and a statement of defect, or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 the above information to ID.  This Limited Warranty is voi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Software has resulted in whole or in part from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, misapplication or violation of this Agreement.  Any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be warranted for the remainder of the original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irty (30) days, whichever is longer.  This warranty allocates ri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ailure between Licensee and ID.  ID's product pricing reflec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risk and the limitations of liability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  NO OTHER WARRANTIES.  ID DISCLAIMS ALL OTHER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ID DOES NOT WARRANT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DEALERS OF ID ARE NOT AUTHORIZED TO MAKE MODIFICATIONS TO THIS WARRANTY, OR ADDITIONAL WARRANTIES ON BEHALF OF ID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DO NOT CONSTITUTE WARRANTIES BY ID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ther in contract, tort, including negligence, stri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retail purchase price paid, if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Texas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ID SHALL NOT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 OF DATA, LOSS OF PROFITS, LOST SAVINGS,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OTHER SIMILAR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REACH OF WARRANTY, BREACH OF  CONTRACT,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EGAL THEORY EVEN IF ID OR ITS AGENT HAS BEEN ADV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, OR FOR ANY CLAIM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Y.  Some jurisdiction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CKNOWLEDGE THAT YOU HAVE READ THIS AGREEMENT, YOU UNDERSTAND THIS 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'S TERMS AND CONDITIONS.  YOU FURTHER AGREE THAT, EXCEPT FOR WRITTEN SEPARATE AGREEMENTS BETWEEN ID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.  THIS AGREEMENT SUPERSEDES ALL PRIOR ORAL AGREEMENTS, PROPOS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DERSTANDINGS, AND ANY OTHER COMMUNICATIONS BETWEEN ID AND YOU RELATING TO THE SUBJECT 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