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054675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33959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817488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914760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