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9296996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6962266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