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2801003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7791456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0271715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9116991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