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883915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3211230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7827575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89832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