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8990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856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7246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6397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