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06403676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61559260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5191466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37890569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9543761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