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6155008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0712717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0913593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6197844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