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69047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00512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67148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0742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