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2224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97159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5094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81015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