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end tex. Please keep it as it i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ig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_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pro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t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nomin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mod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re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intQ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rn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deco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inve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fac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a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fir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ign, attrib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lign (} vector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align (} module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module generators @code{gen(i)} to @code{gen(i+s)}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1,2,3]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[0,0,1,2,3]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(freemodule(2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alig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know it for maxi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0);  // the standard basis attribute is re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f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c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_class, global, isSB, isHomog, rank, ring_cf, rowShift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f_class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ype of the coefficients (see @code{n_coeffTy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if the ordering i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 (for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of module generators for homogeneous or quasihomogeneous ideals/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d by @code{betti}, @code{degree}, @code{highcorner}, @code{hilbe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omog}, @code{prune}, @code{sba}, @code{slimgb}, @code{std}, @code{syz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kbase}, @code{modulo}, @code{mres}, @code{nres}, @code{stdhilb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Exp (for ring/list from ri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each exponent (32767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 (f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g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_cf (for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of the polynomial ring are considered to be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ow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is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, i.e. 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f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} sets the attribute @code{rowSh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s for certain types of coefficients should use the routines from @code{ring.lib} as the string representation may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the elements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elements of the first argument are lists again, chinrem is appli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e remainder theorem to the first argument w.r.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in the first list must be of same type which can be @code{bigint}/@code{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ideal}, @code{module}, @code{smatrix} or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i, if given by a list, must be of type @code{bigint} or @cod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data depending on a ring are involved, the coeffcient field must be @code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2,-3),list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list(i1,i2),list(i1,i2)),list(bigint(7),bigint(1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w= [4x2+20,6x+2,0,8];   // application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leardenom(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 (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a ring variable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 First case: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 n being the number 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 = M[1,1]\cdot M[2,1]+\ldots+M[1,n]\cdot M[2,n].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apply to all generators of the ideal and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to on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maxideal(3),y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, and returns the coefficients as a matrix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 denoting the maximal z-degree occurring in the polynomials of J, and d:=e+1,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(i,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f J is a single polynomial f,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1)$-matrix and $m_{i+1,j}, 0\leq i\leq 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1)-matrix and m(i+1,j), 0 &lt;= i &lt;=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If J is an ideal with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\times k)$-matrix and $m_{i+1,j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 x k)-matrix and m(i+1,j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If J is a k-dimensional vector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1, f_2,\ldots,f_k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1, f_2, ..., f_k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1)$-matrix and $m_{(j-1)d+i+1,1}, 0\leq i\leq e, 1\leq j\leq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1)-matrix and m((j-1)d+i+1, 1), 0 &lt;= i &lt;= e, 1 &lt;= j &lt;=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_j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If J is a module generated by 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1, v_2,\ldots,v_s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1, v_2, ..., v_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mension k then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dk\times s)$-matrix and $m_{(j-1)d+i+1,r}, 0\leq i\leq e, 1\leq j\leq k, 1\leq r\leq s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k x s)-matrix and m((j-1)d+i+1, r), 0 &lt;= i &lt;= e, 1 &lt;= j &lt;= k, 1 &lt;= r &lt;=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^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^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-t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_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_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T can be used to return the matrix of powers of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 holds in each of the previous fou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matrix entry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actu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 = 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f,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coeffs(i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 = [f, g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coeffs(v,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each polynomial of the first argument M a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\cdot x^{e_i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* x^e1 + m_2 * a_2 * x^e2 + ... + m_k * a_k * x^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specified set of monomi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om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 (or fiel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^{e_i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e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wers of a specified ring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K provides the set of monomials which should be sufficient to generate all entries of M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 and K can be thought of as the matrices obtained by matrix(M) and matrix(K), respectively. (If M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y ideals, then this matrix has just one r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roduct_of_ringvars determines the variable x: It is expected to be either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ng variables (then x is 1, and each polynomial will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\sum_{i=1}^k m_i\cdot a_i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1 * a_1 + m_2 * a_2 + ... + m_k * a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_of_ringvars is the product of all ring variables except one variable (which then determines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duct_of_ringvars is omitted then x = 1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 contains all monomials that are necessary to express the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the returned matrix A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=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=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only a subset of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K\cdo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will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alid entries start at M[1,1] and run from left to right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not all entries of K*A and M will coincide, depending on the set of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 = [y3+x2z, xy], [-xy, y2+x2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K = [x2, xy], [y3, xy], [xy, 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 = coeffs(M, K, xy);   // leaving z as variabl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   // attention: only the first row of M is reproduced by K*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 x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eate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create_ring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ross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ossprod (} cring_expression@code{,} ...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ss product of several objects of type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prod(ZZ/32003,Floa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etime, dbprint, crosspro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datetime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datet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nominator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ntvec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lis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le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(s) with the given index/indices from a list/intvec/ideal/module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1..5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axideal(1),1.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nominator, det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nomin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min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nomin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smatrix_expression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ed algorithms depend on type of input or the optional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 specifies th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Bareiss"}, @code{"SBareiss"}, @code{"Mu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Factory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number_expression@code{,} ring_parameter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if the coefficient ring is a transcendental field extension, differenti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that is, a rational function) by a transcendental variable (rin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fferentiation of ration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 = t^2/(1-t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ideal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I,J)} is the dimension of @code{I/J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(} res @code{)} computes the cohomological dimension of res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ideal (1)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a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ssi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/entrie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ssi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when writing to an ssi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+x3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tgcd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modd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 that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modd, factorize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m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n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modd (} poly_expression,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poly_expression, poly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[}, int_expression,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actorization of a polynomial h(x, y) in K[[x]][y]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gree in x, whenever a factorization of h(0, y) is provided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algorithm is based on Hensel's lemma: Let h(x, y) denote a 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n y of degree m + n with coefficients in K[[x]]. Supp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monic factors f_0(y) (of degree n) and g_0(y) of degree (m)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0, y) = f_0(y) * g_0(y) and &lt;f_0, g_0&gt; = K[y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ix an integer d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monic polynomials in y with coefficients in K[[x]]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, y) of degree n and g(x, y) of degree m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h(x, y) = f(x, y) * g(x, y) modulo &lt;x^(d+1)&gt;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unction's six arguments are h, d, f_0, g_0, xIndex, and yInde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dex and yIndex denote indices of ring variables that are to play th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and y as above. h must be provided as an element of K[x,y] since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 with x-degree larger than d can be ignored due to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f_0 and g_0 are not given, the algorithm computes the facto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(0, y) and is expected to find exactly two distinct factors (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ies larger than 1) and uses these as f_0 and g_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xIndex and yIndex are missing they will be expected to b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pects the ground ring to contain at leas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x,y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0 = y240; poly g0 = y10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h = y342+14x260+7x140y110+2x120y130+y2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 = 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factmodd(h, d, f0, g0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heck result: next output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h - L[1] * L[2], std(x^(d+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arey, factmod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,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 and ZZ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irreducible in Q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Qi = (0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 = i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+1;            // splits into linear factors in Q(i)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rey, fetch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tional recons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 (} bigin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ideal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odule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smatrix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rey (} list_expression 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irst argument (unless it is @code{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first argument modulo the second to the rational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oefficients of the) result a/b is the best approximation und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a|,|b|&lt;=sqrt((N-1)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|a|,|b|&lt;=\sqrt{(N-1)/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rey(list(a,b,..),B)} is equivalent to @code{list(farey(a,B),farey(b,B),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field must be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ey(2,3200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inr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re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 (} ring_name@code{,} name@code{,} intvec_expression@code{,} intvec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ring has less variables than the source ring these variables are mapp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rd and 4th arguments the intvec describes the permutation of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 at position j maps the variable @code{var(j)} of the source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i)} of the destination. Negative numbers (and the fourth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app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zero means that that variable/parameter is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ption(Imap);} reports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q,i,1..nvars(q)); // equivalent to fetch(q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nomial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execute the content of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,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intQ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intQ (} list_of_nam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multivariate rational functions ove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int &gt;=2.5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flint.s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intQ(a,b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loat (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loat (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efficient ring of floating point (inexact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r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Float(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Float(10,20),(a,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lo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es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s, frwalk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s (} ideal_expression/module_expression @code{,}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, [} string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(not necessarily minimal) free resolution of the input ideal/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chreyer's algorithm, se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second argument is @code{n &gt; 0}, then the resolution is compu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@code{n}. If it is @code{0}, @code{fres} computes the whol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optional third argumen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complete"} (default) to compute the whole syzygy modu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frame"} to compute only the so-called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tended frame"} to compute only the first two term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.r.t. the induced monomial orde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single module"} to return only the frame of each modu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and to return the last module in its entirety. This op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memory needed for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deal/module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ferenc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rocal, O. Motsak, F.-O. Schreyer, A. Steen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Algorithms to Compute Syzy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ymb. Comput. 74 (2016), 308-3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arxiv.org/abs/1502.01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(w,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w2-xz, wx-yz, x2-wy, xy-z2, y2-w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 "isSB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s = fres(I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s, 0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 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@code{frwalk}, the only permissible differ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name} and the active base ring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bigint_expression@code{,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bigint(2)^20,bigint(3)^23);     // also applicable for b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ig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`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 and only i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base ring R modulo the ideal, resp.@: R^k modulo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first and seco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 = 1, 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 (It is the minimum weight of the module generators 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econd Hilbert series from the firs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intvec v=hilb(I,1);} then @code{hilb(v)} yields the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hilb(I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 wrt. the given weigh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. Therefore,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apping rational functions which are not polynomials to polynomials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 result depends on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 ..., 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 ..., 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dering (localization of polynomial ring) and @code{option(redSB);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prot} is enabled then the result the used method (elimination/syzygie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last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intersect(id1,id2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dule, if the input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with n variables, jacob of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(considered as matrix with a single a row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(considered as a matrix with a singl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 consisting of horizontally concatenated blocks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MT,var(1)), ... , diff(MT,var(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T is the transposed input argument considered a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 = x2yz + xy3z + xy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jacob(f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 = jaco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/fourth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 In this case, the coeffcient must be from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erne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tribute@code{isHomog} (of type @code{intvec})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as modu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rnel, kill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rnel (} ring_name@code{,} map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kernel of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eim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lg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erne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attributes respective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 koszul(2,id), 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aguerre (} poly_expression @code{,} in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istic 0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(default: 10). 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 (default: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characteristic p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roots of a univariate polynomial using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3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monomi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nomi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Depending on which algorith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represented by a standard basi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identity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4th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[modul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@code{[,} module_name@code{][,} string_expression @code{][,} ideal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[,} module_name@code{][,} string_expression @code{][,} module_expression 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king in a quotient ring, then @code{matrix(sm)=reduce(matrix(m)*T,0)} and @code{sm=reduce(ideal(matrix(m)*T)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module name is given as a third argument, the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sm=liftstd(m,T,s)} then additional @code{matrix(m)*matrix(s)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tring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Given an optional last argument (say @code{n}), the algorithm computes a standard bases of @code{(m+n)}, syzygies of @code{m} modulo @code{n}, and the transformation matrix only for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lative transformation matrix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@code{n} modulo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yzygies, the same can be achieved using @ref{modulo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=liftstd(i,T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 in the current nam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 in the current and @code{Top}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li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ludecomp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decomp, luinverse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d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-decomposition of a matrix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decomp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U-decomposition of an (m x n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, A say, must consist of numbers, only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ser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x_2,\ldots,x_r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x2,...,x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entries of A must come from the ground fiel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U-decomposition of A is a triple of matrices P, L, and U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rom these conditions, it easily follows that also A = P * L * U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decomp(A);} fills a list L with the three abo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, L, and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4]=1,2,3,4,1,1,1,1,2,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plu = 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3]);                   // the matrix U of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lu[1]*A-plu[2]*plu[3]);   // should be the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inverse, lusolve, ludeco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erse of a matrix via its LU-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inverse (} matrix_expression@code{,} 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verse of a matrix A, if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A must be given either directly, or by its LU-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ree matrices P, L, and U are expected, in this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m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n, the inverse of A exists if and only if U is invertible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-1}=U^{-1}\cdot L^{-1}\cdot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(-1)=U^(-1) * L^(-1)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 is self-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case of A being given directly, @code{luinverse} first compu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-decomposition, and then proceeds as in the case when P, L, and 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uinverse(A);} fills the list L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 is not invertible), or with the tw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A^{-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^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either case the user may first check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==1} to find out whether A is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for any non-quadratic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1,1,1,2,2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uinvers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 next should be the (3 x 3)-unit matrix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L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solv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usolve, max, luinver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lve a linear equation system A*x = b via the LU-decom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index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usolve (} matrix_expression@code{,} matrix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_expression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solutions of a linear equation system A*x = b, if 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(m x n matrix A must be given by its LU-decomposition, tha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trices P, L, and U, in this order, which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* A = L *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P is an (m x m) permutation matrix, i.e., its rows/colum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of K^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L is an (m x m) matrix in lower triangular form with al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qual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 U is an (m x n) matrix in upper row 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urth argument, b, is expected to be an (m x 1)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Q=lusolve(P,L,U,b);} fills the list Q with either one ent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ing that A*x=b has no solution), or with the three entries 1, x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any (n x 1) solution of the given linear system, and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 columns of which span the solution space of the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ystem. (I.e., @code{ncols(H)} is the dimension of the solution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re is exactly one solution, then H is the 1x1 matrix wit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will give a warning if the matrices violate the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row and column numbers, or if the number of rows of the vec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qu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method expects matrices with entries coming from the ground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polynomial ring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4][4]=1,1,1,0,1,2,3,1,1,3,5,2,1,4,7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4][1]=2,5,8,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ludecomp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Q=lusolve(L[1],L[2],L[3]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Q[1]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olution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Q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ck whether result is correct (iff next is zero vector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A*Q[2]-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nrows(Q[3])==1) and (ncols(Q[3])==1) and (Q[3][1,1]==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printed solution is the only solution to given linear system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mogeneous solution space is spanned by columns of: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Q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rref",A)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inver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, maxideal, lu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ma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 div 1024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 div 1024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, minbase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max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i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not available over coefficient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 M@code{,} int_expression mSize@code{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deal_expression I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k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string_expression algorithm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P@code{],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int_expression cachedM@code{]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set of (mSize x mSize)-minors (= subdetermin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matrix M. These minors form the list of gener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deal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ideal I is given, it is assumed to captu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n this case, all computations will be performed modulo I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not given, all minors will be computed. Otherwise, if k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 non-zero minors will be computed; for k &lt; 0, the first |k|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will be computed regardless whether they are zero or not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 minors" is with respect to a fixed ordering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(To understand the ordering, run the below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(m,2,i,18);} and inspect the ordering among the return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. Note that this ordering is on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k &lt;&gt; 0 is provided. Otherwise, no ordering among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can be guaranteed. This is due to the fact that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} may call a specially tuned implementation of Barei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)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lgorithm is given, a heuristic will pick the best-suit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areiss's algorithm (which is only applicable over integral doma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lace's algorithm, and Laplace's algorithm combined with ca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eterminantes. In the heuristic setting, cacheP and cacheM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algorithm is present it must be one of @code{B/barei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, and @code{C/cache}. For, @code{B/barei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/laplace} the optional arguments cacheP and cacheM mu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ent, whereas for @code{C/cache}, they may be provided: cach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number of cached subdeterminantes (=polynomi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chedM the total number of cached monomials (counted over all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). If, for algorithm = @code{C/cache} cachedP and cached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e user, the values 200 and 100000, respective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larger than the given matrix, @code{minor} return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mSize} is smaller than 1, @code{minor}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,e,f,g,h,s,t,u,v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4]=a,b,c,d,e,f,g,h,s,t,u,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et's compute all non-zero min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we do not guarantee any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,c; 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ere come the first 4 non-zero minors mod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time, a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here the first 4 minors mod I (possibly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Laplace'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gain, the fixed ordering is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i,-4,"Laplac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ideal_expression@code{,} ideal_expression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string argument give the GB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: "std", else: "groebner", "modstd", "slimg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third argument (a name of a matrix) gives the matrix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mation of the input to the GB (see @ref{lift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_kern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onomial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, mpresmat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omial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resp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n integer vector to a pow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verse to @code{leadex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a @code{vector} iff the length of the argument is number of variables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mial(intvec(2,3,0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monomial(intvec(2,3,0,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omi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efficient ring is a field and  either the ideal/module is homogene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is local, this second entry is a minimal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leve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ase restricts the variables to the give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; exportto(p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, an intmat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,\;i = 1,\ldots,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 = 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umerator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tor, nvars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erator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n = 3/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ato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earde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umera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ssi:tcp localhost:"+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option(war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 (2 arguments), @code{quot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f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ormal form computations will not use the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ossibly infinite tail reductions: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y default, it is only set in the case of a zero-dimensional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@sc{Singular}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sugar strategy during standard basis computation and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consum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NF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odulo the current @code{qring} in all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rings with global ior local orderings, See @ref{interred} for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ed for local orde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 - it does not ensure tail reduction on the result - use redSB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e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reduction strategy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pair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by other criteria but which may be useful for downstream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strategy for criteria and selection and may decrease/incr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ancel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ncelun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polynomials by non-constant units in @code{std} in the local case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ontent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to divide by the content of a polynomial in @code{std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Eli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elimination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ersectSyz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Syz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syzygy methods to compute intersections (experimental, will be removed in the next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odpsol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odpsolv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geometric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geometric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findMonom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findMonomial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coefStr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coefStra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used by @code{slimgb}.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hould usuall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when loading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f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ames of the syzygy modules while converting @code{resolution} to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Wa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Wa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rn about using a generating set instead of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v} @tab candidate for postponing, need to canoni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r} @tab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n} @tab no redTail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res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C} @tab slimgb_alg::cleanD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nomial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ma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ource ring of a map (in the first case) or returns the pre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 is (the closure of) the preimage of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of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 (preimage 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r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rn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mefactors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 returns 2 for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factors, print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factors (} int/bigint/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mefactors (} int/bigint/number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me factorisation up to an optionally given bound, b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int(s)/bigint(s), no ring need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n called with numbers these are assumed to be integers in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ve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ethod finds all prime factors of an integ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 will contain the sign, be zero, or the rest (when a bound is given) respectively. 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lis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1][i] = i-th prime factor (in ascending or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2][i] = multiplicity of L[1][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[3] =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n = bigint(7)^12 * bigint(37)^6 * 1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factors(n,2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facto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tring iwhich determines the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lobal orderings, only reduction steps with constant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Hence, the returned module does not need to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rds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ds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ig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ds (} matrix_expression@code{,} number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_expression@code{,} number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eigenvalues with multiplicities of the give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forming the numeric QR double shift algorithm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enberg form and householder transformations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pects the ground field to be the complex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matrix entries to be real numbers, i.e., el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 with the imaginary part equal to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works, then it returns a list with two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lists of the same size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1][i] is the i-th mutually distinct eigenvalue that was found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_[2][i] is the (int) multiplicity of _[1][i]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does not work (due to an ill-posed matrix), a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entry (int)0 is return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argument is used for detection of def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QR double shift algorithm. The second number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ing Heron's iteration whenever square roots are being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number argument is used to distinguish between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: When the Euclidean distance between two computed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en this number, then they will be regarded equal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multiplicity of the corresponding eigenvalue. (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ree number arguments is a small value like e.g. 10^(-100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50),(dumm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-10,37,-5,-14,51,-10,-29,99,-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int b = bigint(10)^100; number t = 1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qrds(A,t,t,t)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r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ssi:w example.ssi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ank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of the random generator is @code{system("random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ernally a random generator with values in  1 to 2^3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ull period is used, max-min may not be larger than 2^3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k, read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k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#*@code{rank (} matrix_expression @code{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 given matrix which is filled wi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irst variant uses a LU-decomposition, the second a row-echel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orks by computing the row echelon form of the matr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lgorithm as for @code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 = 0, x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100]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 int j; int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 = 1; i &lt;= 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 = 1; j &lt;= 100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i, j] = random(-10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ank(A)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ud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a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of type int modifies the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only the leading term and do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reduction:n the local/mixed ordering case: reduce also with bad e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ithout division, return possibly a non-zero constant multiple of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opera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blackbox/new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_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Z, Z/n, Z/n^m a list ["integer", [n, m]] with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 is of type int or bigint (if not given n = 0, Z/0 = Z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nent m is of type int (if not given m = 1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ttribute "maxExp" of the ring is different from the default 32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fo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l,"maxExp",100); // and lower the limit for exponen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(ra,"maxEx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xEx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_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_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_list (} c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/coeffcient ring into a list of 4 (or 6 in the non-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or 1/4 (for @code{cring})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@code{ringlist} with the exception of the first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as @code{c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ll data which depends on a ring belong to the current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ring which can be constructed from a modifi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ill be mapped via fetch to the ring to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_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_list(l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ZZ/3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ZZ/320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nomial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ba, setring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b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ba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ba (} ideal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of type @code{int} to determine the respective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-based standard basis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argument specifies the internal modul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induced Schreyer order on the signatures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position over term order, incremental computation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2}: term over position order, non-increment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}: Schreyer-weighted degree over index over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argument specifies the rewrite order @code{sba}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0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0.06.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1}: using the rewrite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dx.doi.org/10.1016/j.jsc.2011.05.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tandard call of @code{sba(i)} corresponds to @code{sba(i,0,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n optimized version of known sign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like Faugere's F5 Algorithm. Wherea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s only guaranteed for global orderings, timings f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s can be slow. In this situation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basis w.r.t. the graded reverse-lexicographic orde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 basis for the lexicographical ordering using other method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fglm} and @pxref{grwalk_lib}). If the algorithms tend to us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should try the other implemented standard basis algorithm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std}, @pxref{groebner}, and @pxref{slimg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 that the behaviour of @code{sba} on an example can be rath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variant you choose (second and thir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1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F5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n-incremental signature-based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b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g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sba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 n, m1, m2, 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inequalities "&lt;="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inequalities "&gt;="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off the first column of L[1] as it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divide by leading coefficient if this is a unit of the ground field/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opies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ich a scalar multiples (w.r.t. ground field/ring) of earlier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monomials are copies of leading monomials of earlier listed generators/columns such that the coefficients of both leading terms are units in the ground field/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generators/columns whose leading terms are divisible by leading terms of other (not necessarily earlier) listed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each coefficient of every monomial (of every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big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umber or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0 or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s://www.singular.uni-kl.de/reports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qrfre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@code{, 3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quarefre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returns the product of non-constant factors, i.e. squarefre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DBM"} or @code{"ss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hould be a list L of links, the second argument a timeout in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closed/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[i]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tterplac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smatrix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poly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module or 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place rings, a twosided Groebner basis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4 arguments @code{G,p,hv,w} are the combination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@code{G}, additional generator @code{p}, hilbert function @code{hv} w.r.t. weights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computations with inexact coefficients can not be trusted due to roun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poly_expression@code{,} variable@code{,} poly_expression @code{,...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one or more ring variable(s)/parameter variable(s) by (a) polynomial(s). Note that in the case of more than one substitution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s will be performed sequentially and not simultaneously. The below examples 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, that the coefficients must be polynomial when substituting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y,y,z);   // first substitute x by y, then y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,x,y);   // first substitute y by z, then x by 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lar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ingular process after computing for that many seconds (system+user cpu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absFact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abs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actoriz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a polynomial ring over a transzedenta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ideal of the factors, intvec of multipli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f minimal polynomials and the bumber 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lackbox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la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blackbox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acket",} poly,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e bracket [p,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mplexNearZero"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mplexNear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small value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ent",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/content(p) for poly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pu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pus as int (for creating multiple threads/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--cpus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denom_lis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denom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denominators (number) which occurred in the lates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i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the empty list at ring changes or by this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igenvals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igen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eigenvalues of the matrix (as ideal, intv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hessenberg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nv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eloping algebra (i.e. R tensor R^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opp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executable",} 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th of the command given as argument or the empty string (for: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Singular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code{system("getenv","PATH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PrecDigit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Prec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cision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msnf",} ideal, ideal, matrix,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msn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-Manin system: for gmspoly.lib,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C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the "highest corner"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mputation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hessenberg",} matrix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s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essenberg matrix (via QR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install",} s1, s2, p3, i4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method p3 for s2 for the newstruct typ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must be a reserved operator with i4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4 may be 1,2,3; use 4 for more than 3 or a varying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xref{Commands for user defined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LLL",} 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ust be a matrix or an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TLs LLL (Exact Arithmetic Variant over Z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ame type as the inpu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n m x n matrix, viewed as m rows of n-vectors.  m ma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equal to, or greater than n, and the row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independent.  B is transformed into an LLL-reduc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-rank(B) rows of B are zero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elementary row transformation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o that the non-zero rows of new-B form an LLL-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tice spanned by the rows of old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 or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c_hilb",} ideal, int, [,...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c_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for ncHilb.lib, retur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order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ring variables in an heurically good order for @code{char_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ewstruct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ewstruc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",} 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oppose",} ring R, poly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,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pposite polynomial of p fr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cvLAddL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LAdd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pcvPMulL",} poly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MinDeg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Min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P2CV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P2CV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CV2P",} list,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CV2P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Dim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("pcvBasis",} in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cv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andom")} or @code{system("random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r sets the seed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duce_bound",} poly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ideal, ideal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vector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r @code{system("reduce_bound",} module,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form (up to a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rmalform of the first argument wrt. the second up to the given degree bound (wrt. total 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"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port and listen with the given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dLink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eservedLink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eserve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connect at the reserved port and return a (write-only) lin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eserve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rref",} matrix @code{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duced row echelon form of the constant matrix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rref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aphore",} string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semaphores: str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i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exists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try_acquir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leas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get_valu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is the number of th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-2 for wrong command, -1 for error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mic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emic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continuity index (qh, if 3rd argumen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rinktest",} poly, i2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rink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ift algebra (with i2 variables): shrink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Bi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path name of directory of the running @sc{Singular} as string (ending in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a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add",} list, 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add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and list of spectru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ectrum",} poly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@code{system("spectrum",} poly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pmul",}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system("spmul",} list, list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p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rom list of spectrum numbers the multipl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td_syz",} module,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td_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partial groebner base of a module, stop after the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ensorModuleMult",} int, modu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ensorModul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 sheafcoh.lib (see id_TensorModuleM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wostd",} ideal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wo-sided standard basis of the two-sided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ifyGB",} ideal_expression/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if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if an ideal/module is a Groebn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a-b-c-d returns a*1000+b*100+c*10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with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describing the current ver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d options, the used path names and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a string argument: test for that feature and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--cpu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vailable cpu cores as int (for using multiple 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system("cpu"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your web browser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firefo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ideal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 optional second argument specifies the Groebner base 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@code{"std"}(default) and @code{"slimgb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ly for use of "std": If @code{option(returnSB)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returned, otherwise a 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s=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i)*matrix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syz(i,"slimg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fmodsyz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roneck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nsor (} matrix_expression @code{,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module_expression 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ensor (} smatrix_expression @code{,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ensor product (Kronecker product)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[3][3]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B[2][2]=x,y,0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ensor(A,B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s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i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\ 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(p)} returns the list of all ring variables the argument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aitall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all, waitfirs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all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all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all of them are finished, i.e., are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for all link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crash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all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: All links are ready. (Note: There might be links whose rea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"eof"}, but at least one link is 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0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all(l);       // terminates after 10 more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fir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aitfirst, wedge, waita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ait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aitfirst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aitfirst (} list_expression @code{, 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list of open links (of mode ssi:fork, ssi: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s until the first of them is finished, i.e., is read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first case, the command waits until the first link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l of them crashed, see below) and may therefore run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the second case, a timeout in milliseconds can be provide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terminate after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timeout is 0, the command checks whether one of the l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or not, but does not wait for any link (p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-1: The read state of all links is @code{"eof"}, see @ref{link}, @ref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happen if all the link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: timeout (or polling): None of the links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&gt;1: At least the link whose list index is i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1 = "ssi:fork"; open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2 = "ssi:fork"; open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3 = "ssi:fork"; open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 = list(l1,l2,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1, quote(system("sh", "sleep 15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2, quote(system("sh", "sleep 13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3, quote(system("sh", "sleep 11"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, 5000); // terminates after 5sec with resu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irst(l);       // terminates after 6 more sec with resu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ait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waitfir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rite,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ssi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ssi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ssi format and ssi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ssi:w save_i.ss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ssi:r save_i.ss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-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need not be an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pply, break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pply(} expression @code{,} funct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unction to all elements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bigintm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n express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 and format will be set by the following 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be a kernel command or a procedure which t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returns a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(int x) {return(x^2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(v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 vv=apply(v,p);vv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l=apply(v,p);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apply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(} string_expression @code{,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(see not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ring selections options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with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load(&lt;string_expr&gt;,"try"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 &lt;string_expr&gt;} which never fails - test the package name to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blabla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loadLib);   // do not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matrix.lib","t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@sc{Singular}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 Instead of @code{quit}, the synonym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urthermore, the debug mode will be activated: 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 - used in @code{std}, @code{slimgb}, @code{system("verifyGB",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if the ordering is not @code{dp} or @code{D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rk: elimination requires always an eliminiation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r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for block orderings,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e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ge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rner,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t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names are long, or the ring non-commutative, @code{short} can not be changed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CPU time used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div 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1000); // set timer resolution to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-t;  // time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8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 version only:) show basering for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calls to kern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automatic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: print line numbers to smon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ibraries}, for a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