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997449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125298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033332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35037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95231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517161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270483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2847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89094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416451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71557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654200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44712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574411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526841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43629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65549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097537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96768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55563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4875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3960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56195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336463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37855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355745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93584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95126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296506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70801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86437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502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397536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79829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597317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0503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65521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16000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594701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